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922"/>
        <w:gridCol w:w="4474"/>
        <w:gridCol w:w="900"/>
        <w:gridCol w:w="900"/>
        <w:gridCol w:w="2410"/>
        <w:gridCol w:w="2880"/>
        <w:gridCol w:w="2630"/>
      </w:tblGrid>
      <w:tr>
        <w:trPr>
          <w:trHeight w:val="7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468" w:firstLine="468"/>
              <w:jc w:val="center"/>
              <w:rPr/>
            </w:pPr>
            <w:r>
              <w:rPr/>
              <w:t>Тема 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ицы учебник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7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468" w:firstLine="4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предметны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е</w:t>
            </w:r>
          </w:p>
        </w:tc>
      </w:tr>
      <w:tr>
        <w:trPr>
          <w:trHeight w:val="45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(       )</w:t>
            </w:r>
          </w:p>
        </w:tc>
      </w:tr>
      <w:tr>
        <w:trPr>
          <w:trHeight w:val="71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ы изображаешь. </w:t>
            </w:r>
          </w:p>
          <w:p>
            <w:pPr>
              <w:pStyle w:val="Style15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комство  Мастером Изображения (9 ч)</w:t>
            </w:r>
          </w:p>
        </w:tc>
      </w:tr>
      <w:tr>
        <w:trPr>
          <w:trHeight w:val="6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и любят рисова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рок- иг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 –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</w:t>
            </w:r>
          </w:p>
          <w:p>
            <w:pPr>
              <w:pStyle w:val="Normal"/>
              <w:rPr/>
            </w:pPr>
            <w:r>
              <w:rPr/>
              <w:t>составлять описательный рассказ; придумывать и изображать то, что каждый хочет, умеет, люби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подвести под понятие на основе распознавания объектов, выделять существенные признак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слушать собеседника, вести устный диало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 всюду вокруг нас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–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ставлять описательный рассказ; находить в окружающей действительности изображения, сделанные художникам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ссуждать </w:t>
            </w:r>
          </w:p>
          <w:p>
            <w:pPr>
              <w:pStyle w:val="Normal"/>
              <w:rPr/>
            </w:pPr>
            <w:r>
              <w:rPr/>
              <w:t>о содержании рисунков, сделанных детьм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слушать собеседника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>и эмоционально-нравственная 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изображения учит видеть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 – 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различия в строении</w:t>
            </w:r>
          </w:p>
          <w:p>
            <w:pPr>
              <w:pStyle w:val="Normal"/>
              <w:rPr/>
            </w:pPr>
            <w:r>
              <w:rPr/>
              <w:t>деревьев, форме листьев, цвете; собирать материал для гербар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равнивать различные листья на основе выявления их геометрических форм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остное отношение </w:t>
            </w:r>
          </w:p>
          <w:p>
            <w:pPr>
              <w:pStyle w:val="Normal"/>
              <w:rPr/>
            </w:pPr>
            <w:r>
              <w:rPr/>
              <w:t>к природному м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гостях у Золотой осен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 - 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пределять основные пропорции, характерные формы деревьев, жилых построек, </w:t>
            </w:r>
          </w:p>
          <w:p>
            <w:pPr>
              <w:pStyle w:val="Normal"/>
              <w:rPr/>
            </w:pPr>
            <w:r>
              <w:rPr/>
              <w:t>обобщать свои наблю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подвести под понятие на основе распознавания объектов, выделять существенные признак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монологическое высказывание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природо-охранного п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пятн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 -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евращать произвольно сделанное краской и кистью пятно в изображение зверюш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носить необходимые коррективы на основе оценки сделанных ошибок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; определять общую цель и пути ее дости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для решения познавательных задач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остное отношение </w:t>
            </w:r>
          </w:p>
          <w:p>
            <w:pPr>
              <w:pStyle w:val="Normal"/>
              <w:rPr/>
            </w:pPr>
            <w:r>
              <w:rPr/>
              <w:t>к природному м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в объё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 xml:space="preserve"> -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евращать комок пластилина в птицу или зверушку способами вытягивания и вдавлива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воспринимать предложения учителя </w:t>
            </w:r>
          </w:p>
          <w:p>
            <w:pPr>
              <w:pStyle w:val="Normal"/>
              <w:rPr/>
            </w:pPr>
            <w:r>
              <w:rPr/>
              <w:t>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взаимопомощь в сотрудничеств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</w:t>
            </w:r>
          </w:p>
          <w:p>
            <w:pPr>
              <w:pStyle w:val="Normal"/>
              <w:rPr/>
            </w:pPr>
            <w:r>
              <w:rPr/>
              <w:t>на основе критериев успешной деятельности</w:t>
            </w:r>
          </w:p>
        </w:tc>
      </w:tr>
      <w:tr>
        <w:trPr>
          <w:trHeight w:val="3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ать можно лини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 -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делать линией рисунок на тему «Расскажи нам о себе»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 </w:t>
            </w:r>
          </w:p>
          <w:p>
            <w:pPr>
              <w:pStyle w:val="Normal"/>
              <w:rPr/>
            </w:pPr>
            <w:r>
              <w:rPr/>
              <w:t xml:space="preserve">и последовательность действий.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чинять и рассказывать с помощью линейных изображений сюжет из своей жизн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; обращаться за помощью </w:t>
            </w:r>
          </w:p>
          <w:p>
            <w:pPr>
              <w:pStyle w:val="Normal"/>
              <w:rPr/>
            </w:pPr>
            <w:r>
              <w:rPr/>
              <w:t>к одноклассникам, учителю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чувства других людей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переживание 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рас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 -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рисовать то, что каждая краска напоминает; радоваться общению </w:t>
            </w:r>
          </w:p>
          <w:p>
            <w:pPr>
              <w:pStyle w:val="Normal"/>
              <w:rPr/>
            </w:pPr>
            <w:r>
              <w:rPr/>
              <w:t>с краскам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и зр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 -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оспринимать произведения искусства; оценивать работы товарищ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 из различных источников. 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бсуждать </w:t>
            </w:r>
          </w:p>
          <w:p>
            <w:pPr>
              <w:pStyle w:val="Normal"/>
              <w:rPr/>
            </w:pPr>
            <w:r>
              <w:rPr/>
              <w:t>и анализировать работы одноклассников с позиций творческих задач данной темы, с точки зрения содержания и средств его выраж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 мнению других,</w:t>
            </w:r>
          </w:p>
          <w:p>
            <w:pPr>
              <w:pStyle w:val="Normal"/>
              <w:rPr/>
            </w:pPr>
            <w:r>
              <w:rPr/>
              <w:t>истории и</w:t>
            </w:r>
          </w:p>
          <w:p>
            <w:pPr>
              <w:pStyle w:val="Normal"/>
              <w:rPr/>
            </w:pPr>
            <w:r>
              <w:rPr/>
              <w:t>культуре</w:t>
            </w:r>
          </w:p>
          <w:p>
            <w:pPr>
              <w:pStyle w:val="Normal"/>
              <w:rPr/>
            </w:pPr>
            <w:r>
              <w:rPr/>
              <w:t>разных</w:t>
            </w:r>
          </w:p>
          <w:p>
            <w:pPr>
              <w:pStyle w:val="Normal"/>
              <w:rPr/>
            </w:pPr>
            <w:r>
              <w:rPr/>
              <w:t>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 xml:space="preserve"> четверть  (      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украшаеш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астером Украшения (8 ч)</w:t>
            </w:r>
          </w:p>
        </w:tc>
      </w:tr>
      <w:tr>
        <w:trPr>
          <w:trHeight w:val="3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полон украш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 - 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украшения в окружающих предметах; украшать – разрисовывать цветы-заготов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воспринимать предложения учител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делять и обобщенно фиксировать группы существенных признаков объектов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 при решении учебной задачи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069" w:leader="none"/>
              </w:tabs>
              <w:suppressAutoHyphens w:val="true"/>
              <w:jc w:val="both"/>
              <w:rPr/>
            </w:pPr>
            <w:r>
              <w:rPr/>
              <w:t>Нравственно-этическое оценивание украшений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у нужно уметь замеча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- 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 видеть красоту природы, многообразие узоров в природе; использовать новые художественные техники и материал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образовывать познавательную задачу в практическу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 из различных источников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 коллективной деятельност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ный взгляд на мир в разнообразии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 - 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рисовать крупно большой сказочный цветок, создавать коллективную работу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бращаться </w:t>
            </w:r>
          </w:p>
          <w:p>
            <w:pPr>
              <w:pStyle w:val="Normal"/>
              <w:rPr/>
            </w:pPr>
            <w:r>
              <w:rPr/>
              <w:t>за помощью к одноклассникам, учителю</w:t>
              <w:tab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ностное отношение </w:t>
            </w:r>
          </w:p>
          <w:p>
            <w:pPr>
              <w:pStyle w:val="Normal"/>
              <w:rPr/>
            </w:pPr>
            <w:r>
              <w:rPr/>
              <w:t>к природному ми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 на крыль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 -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рисовать бабочку крупно, на весь лист; делать симметричный узор на крыльях, передавая узорчатую красоту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ые рыб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 - 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идеть красоту разнообразных поверхностей; украшать рыбок узорами чешуи в технике монотипи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относить правильность выполнения действия </w:t>
            </w:r>
          </w:p>
          <w:p>
            <w:pPr>
              <w:pStyle w:val="Normal"/>
              <w:rPr/>
            </w:pPr>
            <w:r>
              <w:rPr/>
              <w:t>с требованиями конкретной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подводить под понятие на основе распознания объектов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едлагать помощь и сотрудничество</w:t>
              <w:tab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шения п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 - 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рассматривать птиц, обращая внимание не только на цвет, но и на форму; изображать нарядную птицу </w:t>
            </w:r>
          </w:p>
          <w:p>
            <w:pPr>
              <w:pStyle w:val="Normal"/>
              <w:rPr/>
            </w:pPr>
            <w:r>
              <w:rPr/>
              <w:t>в технике объемной аппликации, коллажа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носить необходимые дополнения и изменения </w:t>
            </w:r>
          </w:p>
          <w:p>
            <w:pPr>
              <w:pStyle w:val="Normal"/>
              <w:rPr/>
            </w:pPr>
            <w:r>
              <w:rPr/>
              <w:t>в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оздавать модели для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необходимые для организации собственной деятельности, соблюдать правила общения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о-нравственная 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оры, которые создали лю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 - 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придумывать свой орнамент; образно, свободно писать красками и кистью эскиз на листе бума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, осуществ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ировать собственную позицию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</w:t>
            </w:r>
          </w:p>
          <w:p>
            <w:pPr>
              <w:pStyle w:val="Normal"/>
              <w:rPr/>
            </w:pPr>
            <w:r>
              <w:rPr/>
              <w:t>других</w:t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1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Украшения помогает сделать празд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 - 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здавать праздничные украшения из цветной бумаги для новогодней елки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двидеть возможности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</w:t>
            </w:r>
          </w:p>
          <w:p>
            <w:pPr>
              <w:pStyle w:val="Normal"/>
              <w:rPr/>
            </w:pPr>
            <w:r>
              <w:rPr/>
              <w:t>в сотрудничестве взаимопомощь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 (         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 строиш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омство с Мастером Постройки (11 ч)</w:t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йка в нашей жиз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- 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идумывать и изображать сказочный дом для себя </w:t>
            </w:r>
          </w:p>
          <w:p>
            <w:pPr>
              <w:pStyle w:val="Normal"/>
              <w:rPr/>
            </w:pPr>
            <w:r>
              <w:rPr/>
              <w:t>и своих друзей или сказочные дома героев детских книг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лушать собеседник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бывают раз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 - 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придумывать и строить на цветной бумаге дома  печатками от обычных вещей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бор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; обращаться за помощью к одноклассникам</w:t>
              <w:tab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природоохран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и, которые построила при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6 - 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видеть домики в любом предмете; изображать сказочные д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форме различных предметов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ружи и внутр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78 - 7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изображать фантазийные дома (в виде букв алфавита, бытовых предметов и др.), их вид снаружи и внутр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воспринимать предложения учителей, товарище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ценивать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 решении познавательных задач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го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 - 8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троить домик путем складывания бумажного цилиндра, его сгибания и добавления необходимых частей или из пластили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осуществлять взаимный контроль</w:t>
              <w:tab/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го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 - 8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имеет своё стро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 - 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оздавать из простых геометрических форм изображения живот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действий в технике аппликации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 для решения задачи.</w:t>
              <w:tab/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бращаться </w:t>
            </w:r>
          </w:p>
          <w:p>
            <w:pPr>
              <w:pStyle w:val="Normal"/>
              <w:rPr/>
            </w:pPr>
            <w:r>
              <w:rPr/>
              <w:t>за помощью к учителю, одноклассникам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  <w:p>
            <w:pPr>
              <w:pStyle w:val="Normal"/>
              <w:rPr/>
            </w:pPr>
            <w:r>
              <w:rPr/>
              <w:t xml:space="preserve">и аналитические способ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вещ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- 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конструировать из бумаги упаковки </w:t>
            </w:r>
          </w:p>
          <w:p>
            <w:pPr>
              <w:pStyle w:val="Normal"/>
              <w:rPr/>
            </w:pPr>
            <w:r>
              <w:rPr/>
              <w:t>и украшать их, производя правильных порядок учебных действий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центрировать вол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необходимые для организации собственной деятельности</w:t>
              <w:tab/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в котором мы живём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Урок-экскур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создавать работу </w:t>
            </w:r>
          </w:p>
          <w:p>
            <w:pPr>
              <w:pStyle w:val="Normal"/>
              <w:rPr/>
            </w:pPr>
            <w:r>
              <w:rPr/>
              <w:t>по впечатлению после экскурсии; описывать архитектурные впечатл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 и условиями ее реализации;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ировать собственное мне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культуре, доброжелатель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, в котором мы жив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8 - 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здавать коллективное панно на тему «Прогулка по гор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зличать три вида художественной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монологическое высказывание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</w:t>
            </w:r>
          </w:p>
          <w:p>
            <w:pPr>
              <w:pStyle w:val="Normal"/>
              <w:rPr/>
            </w:pPr>
            <w:r>
              <w:rPr/>
              <w:t>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 (       )</w:t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Ты строиш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ся смотреть и обсуждать рисунки, скульптуры, выделя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 них работу Мастера Построй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использовать речь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зличать три вида художествен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строить монологическое высказывание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</w:t>
            </w:r>
          </w:p>
          <w:p>
            <w:pPr>
              <w:pStyle w:val="Normal"/>
              <w:rPr/>
            </w:pPr>
            <w:r>
              <w:rPr/>
              <w:t>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зображение, украшение, постройка  всегда помогают друг другу (5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и Брата Мастера всегда трудятся вместе. Праздник пт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 - 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ится смотреть и обсуждать рисунки, скульптуры, выделяя </w:t>
            </w:r>
          </w:p>
          <w:p>
            <w:pPr>
              <w:pStyle w:val="Normal"/>
              <w:rPr/>
            </w:pPr>
            <w:r>
              <w:rPr/>
              <w:t>в них работу каждого из Мастеров Научится: создавать изображение на заданную тему; самостоятельно подбирать материал для работы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едлагать помощ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природоохран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ж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6 - 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здавать коллективную работу; определять, что в работе было постройкой, украшением, изображением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промежуточных целе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договариваться о распределении функций </w:t>
            </w:r>
          </w:p>
          <w:p>
            <w:pPr>
              <w:pStyle w:val="Normal"/>
              <w:rPr/>
            </w:pPr>
            <w:r>
              <w:rPr/>
              <w:t>в совместной деятельности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ая стра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здание пан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8 - 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оздавать изображение на заданную тему; самостоятельно подбирать материал для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едлагать помощь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следовать нормам природоохран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ремена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 -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</w:t>
            </w:r>
          </w:p>
          <w:p>
            <w:pPr>
              <w:pStyle w:val="Normal"/>
              <w:rPr/>
            </w:pPr>
            <w:r>
              <w:rPr/>
              <w:t xml:space="preserve">выявлять изменения </w:t>
            </w:r>
          </w:p>
          <w:p>
            <w:pPr>
              <w:pStyle w:val="Normal"/>
              <w:rPr/>
            </w:pPr>
            <w:r>
              <w:rPr/>
              <w:t>в природе с приходом весны; выполнять коллаж из цветной бумаг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носить необходимые дополнения и изменения.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называть явления окружающей действи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 по данной проблеме</w:t>
              <w:tab/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сотрудничества,</w:t>
            </w:r>
          </w:p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дравствуй, лето! Выставка картин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экскур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2 - 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сматривать произведения известных художников: картины и скульптуры; создавать композицию по впечатлениям от летней природы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относить правильность выбора и результата действия с требованиями конкретных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и выделение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</w:t>
              <w:tab/>
            </w:r>
          </w:p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ино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ендарно-тематическое планирование по изобразительному искусству для 1 класса составлено на основе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ей программы </w:t>
      </w:r>
      <w:r>
        <w:rPr>
          <w:rFonts w:cs="Times New Roman" w:ascii="Times New Roman" w:hAnsi="Times New Roman"/>
          <w:sz w:val="28"/>
          <w:szCs w:val="28"/>
        </w:rPr>
        <w:t>Неменск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. М.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Изобразительное искусство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: 1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класс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спользованием УМК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Неменская Л. А. Изобразительное искусство. Ты изображаешь, украшаешь и строишь. 1 класс: учебник  для общеобразовательных  учреждений. – М. : Просвещение, 2011.</w:t>
      </w:r>
    </w:p>
    <w:p>
      <w:pPr>
        <w:pStyle w:val="Normal"/>
        <w:rPr/>
      </w:pPr>
      <w:r>
        <w:rPr>
          <w:sz w:val="28"/>
          <w:szCs w:val="28"/>
        </w:rPr>
        <w:t>2. Неменский, Б. М. Методическое пособие к учебникам по изобразительному искусству: 1–4 классы:– М.: Просвещение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изобразительного искусства из федерального компонента отведен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час в недел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33  </w:t>
      </w:r>
      <w:r>
        <w:rPr>
          <w:rFonts w:cs="Times New Roman" w:ascii="Times New Roman" w:hAnsi="Times New Roman"/>
          <w:sz w:val="28"/>
          <w:szCs w:val="28"/>
          <w:lang w:val="ru-RU"/>
        </w:rPr>
        <w:t>часа в год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7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868"/>
        <w:gridCol w:w="3679"/>
      </w:tblGrid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Ты изображаешь. </w:t>
            </w:r>
            <w:r>
              <w:rPr/>
              <w:t xml:space="preserve">Знакомство Мастером Изображени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украшаеш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Мастером Украшения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строиш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Мастером Постройк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3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 xml:space="preserve">Изображение, украшение, постройка  всегда помогают друг друг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изобразительному искусству предусматривает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курсии 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>К концу года обучающиеся 1класса должны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жанры и виды произведений изобразительного искусства</w:t>
      </w:r>
    </w:p>
    <w:p>
      <w:pPr>
        <w:pStyle w:val="Normal"/>
        <w:ind w:left="72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и составные, теплые и холодные цв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знавать отдельные произведения выдающихся отечественных художников (В. М. Васнецов, И. И. Левитан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тдельные виды изобразительного искусства (графики, живописи, декоративно-прикладного искусств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художественные материалы (гуашь, акварельные краски, цветные карандаши, бумага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и конструктивных работах: иллюстрациях к произведениям литературы и музыки;</w:t>
      </w:r>
    </w:p>
    <w:p>
      <w:pPr>
        <w:pStyle w:val="Normal"/>
        <w:ind w:left="72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самостоятельной творческ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гащение опыта восприятия произведений изобразительного искус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и произведений искусства (выражения собственного мнения) при посещении выста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18:00Z</dcterms:created>
  <dc:creator>Admin</dc:creator>
  <dc:description/>
  <cp:keywords/>
  <dc:language>en-US</dc:language>
  <cp:lastModifiedBy>Admin</cp:lastModifiedBy>
  <dcterms:modified xsi:type="dcterms:W3CDTF">2013-01-14T17:36:00Z</dcterms:modified>
  <cp:revision>18</cp:revision>
  <dc:subject/>
  <dc:title>№</dc:title>
</cp:coreProperties>
</file>